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49"/>
      </w:tblGrid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лийский язык</w:t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ть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 xml:space="preserve">Passive Voice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радательный залог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Active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Voice</w:t>
      </w:r>
      <w:r>
        <w:rPr>
          <w:rFonts w:cs="Times New Roman" w:ascii="Times New Roman" w:hAnsi="Times New Roman"/>
          <w:sz w:val="24"/>
          <w:szCs w:val="28"/>
        </w:rPr>
        <w:t>-Действительный залог (Есть действующее лицо 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Passive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Voice</w:t>
      </w:r>
      <w:r>
        <w:rPr>
          <w:rFonts w:cs="Times New Roman" w:ascii="Times New Roman" w:hAnsi="Times New Roman"/>
          <w:sz w:val="24"/>
          <w:szCs w:val="28"/>
        </w:rPr>
        <w:t>-Страдательный залог (Нет действующего лица))</w:t>
      </w:r>
    </w:p>
    <w:p>
      <w:pPr>
        <w:pStyle w:val="Style15"/>
        <w:rPr/>
      </w:pPr>
      <w:r>
        <w:rPr/>
        <w:t>Правило образования страдательного залога в английском языке:</w:t>
      </w:r>
    </w:p>
    <w:tbl>
      <w:tblPr>
        <w:tblW w:w="59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693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 глагол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Voic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настоящем време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SIMPL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m/is/are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-ed/V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PRESENT CONTINUOI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m/is/are+being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-ed/V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PRESENT PERFECT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Have/has+been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-ed/V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прошедш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PAST SIMPL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was/were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-ed/V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PAST CONTINUOI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as/were +being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-ed/V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PAST PERFECT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had+been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-ed/V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будущ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FUTURE SIMPL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will be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-ed/V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MODAL VERB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V+be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-ed/V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0:00Z</dcterms:created>
  <dc:creator>Пользователь Windows</dc:creator>
  <dc:description/>
  <dc:language>en-US</dc:language>
  <cp:lastModifiedBy>Эльвира</cp:lastModifiedBy>
  <dcterms:modified xsi:type="dcterms:W3CDTF">2019-03-11T06:30:00Z</dcterms:modified>
  <cp:revision>2</cp:revision>
  <dc:subject/>
  <dc:title/>
</cp:coreProperties>
</file>